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iscasse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rPr/>
      </w:pPr>
      <w:r>
        <w:rPr/>
        <w:t>To date 57 archaeological sites have been documented for the town.</w:t>
      </w:r>
    </w:p>
    <w:tbl>
      <w:tblPr>
        <w:tblW w:w="10110" w:type="dxa"/>
        <w:jc w:val="left"/>
        <w:tblInd w:w="-15" w:type="dxa"/>
        <w:tblLayout w:type="fixed"/>
        <w:tblCellMar>
          <w:top w:w="15" w:type="dxa"/>
          <w:left w:w="15" w:type="dxa"/>
          <w:bottom w:w="15" w:type="dxa"/>
          <w:right w:w="15" w:type="dxa"/>
        </w:tblCellMar>
      </w:tblPr>
      <w:tblGrid>
        <w:gridCol w:w="1606"/>
        <w:gridCol w:w="909"/>
        <w:gridCol w:w="1492"/>
        <w:gridCol w:w="2997"/>
        <w:gridCol w:w="2160"/>
        <w:gridCol w:w="946"/>
      </w:tblGrid>
      <w:tr>
        <w:trPr>
          <w:tblHeader w:val="true"/>
        </w:trPr>
        <w:tc>
          <w:tcPr>
            <w:tcW w:w="1011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9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tter Dam</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26-1774, or lat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 Garrison</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lockhouse</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4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vie Settlemen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60-16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ederal Farm</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5-191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son's Grist Mill</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50 - 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rris Farm</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 may be earlier than 1857 map.</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mbert-Groves Mill</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66 (+ or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ittier Dam</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8</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76 - c.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ilton's Mill</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0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50 - c. 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y's Mill</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or gristmill</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to late 18th century (by 17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ngsbury Shipyar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67- c. 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cey Tanyar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tannery</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st part of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0- c. 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70- c.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70- c.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sper</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18, beached 193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uther Littl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17, beached 193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iley</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8</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50 - c.17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pt. Williamson Hous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1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17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nter Harbor</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passenger steam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in 1887, sunk in 193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e bridg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 may be earlier than 1857 map.</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 #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 late 19 into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ye Tavern</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into early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llar hole #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early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llar hole #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to early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8</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2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 Keeper's Hous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xisting well into the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dam</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dam</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 remains</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er remains</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lings</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8</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dam</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3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l</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l</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 Brookings</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own on 1857 map.</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xchang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pe B.</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7 to 192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ttie Babson</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nter Harbor</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team screw</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7, 193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bert J. Leonar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8</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Condemned sold and broken up at Wiscasset on October 14, 1886.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Blagdon Homestea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4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0s to circa 197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ul Blagdon Homestea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0</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rca 1790s to 184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istoric Cemetery</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1</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nly stone w/ inscription dates 185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ye/Sheldon</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2</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t least by 1803 and into the 187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gible</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Crosby</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3</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11-04-01-00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4</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eld scatt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few artifact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11-04-02-00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5</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eld scatt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s suggest early 18th to early 19th centuries. Mean date is 1800 and TPQ is 182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11-04-03-00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6</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eld scatter</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PQ 1830 based on yellow war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r>
        <w:trPr/>
        <w:tc>
          <w:tcPr>
            <w:tcW w:w="1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29-04-03-00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1-057</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artifacts, TPQ of 188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Wiscasse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9:04:00Z</dcterms:created>
  <dc:creator>HPPC 117</dc:creator>
  <dc:description/>
  <cp:keywords/>
  <dc:language>en-US</dc:language>
  <cp:lastModifiedBy>Smith, Leith</cp:lastModifiedBy>
  <dcterms:modified xsi:type="dcterms:W3CDTF">2020-10-06T00:13:00Z</dcterms:modified>
  <cp:revision>3</cp:revision>
  <dc:subject/>
  <dc:title/>
</cp:coreProperties>
</file>